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KŁAD REMONTOWO -BUDOWLANO-DROGOWY URSZULA KĘDZIERSK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ul. SARNIA 3, 87-800 WŁOCŁAWEK, NIP 888-122-50-38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</w:rPr>
        <w:t xml:space="preserve">                                                </w:t>
      </w:r>
      <w:r>
        <w:rPr>
          <w:b/>
        </w:rPr>
        <w:t>PRACOWNIA PROJEKTOWA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</w:t>
      </w:r>
      <w:r>
        <w:rPr>
          <w:b/>
          <w:sz w:val="72"/>
          <w:szCs w:val="72"/>
        </w:rPr>
        <w:t xml:space="preserve">PROJEKT   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</w:t>
      </w:r>
      <w:r>
        <w:rPr>
          <w:b/>
          <w:sz w:val="72"/>
          <w:szCs w:val="72"/>
        </w:rPr>
        <w:t>BUDOWLANY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Obiekt:           PRZEBUDOWA DROGI GMINNEJ PODDĘBICE – GRANICA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GMINY CHOCEŃ dł. 520m od km 0+005 do km 0+52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GMINA  WŁOCŁAW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Dz.Nr 25 obręb Poddębice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Adres:           WOJ. KUJAWSKO-POMORSKIE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POWIAT WŁOCŁAWEK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m. PODDĘBICE  GMINA  WŁOCŁAWEK</w:t>
      </w:r>
    </w:p>
    <w:p>
      <w:pPr>
        <w:pStyle w:val="Normal"/>
        <w:rPr/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ranża:          DROGOWA</w:t>
      </w:r>
    </w:p>
    <w:p>
      <w:pPr>
        <w:pStyle w:val="TextBody"/>
        <w:rPr>
          <w:bCs w:val="false"/>
          <w:sz w:val="28"/>
          <w:szCs w:val="28"/>
        </w:rPr>
      </w:pPr>
      <w:r>
        <w:rPr>
          <w:b w:val="false"/>
        </w:rPr>
        <w:t xml:space="preserve">                 </w:t>
      </w:r>
      <w:r>
        <w:rPr>
          <w:bCs w:val="false"/>
          <w:sz w:val="28"/>
          <w:szCs w:val="28"/>
        </w:rPr>
        <w:t xml:space="preserve">Kategoria obiektu budowlanego IV i XXV 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nwestor:         GMINA WŁOCŁAW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Ul. KRÓLEWIECKA 7, 87-800 WŁOCŁAW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Ja niżej podpisany  projektant oświadczam , że:  projekt  budowlany </w:t>
      </w:r>
      <w:r>
        <w:rPr>
          <w:b/>
          <w:sz w:val="20"/>
          <w:szCs w:val="20"/>
        </w:rPr>
        <w:t xml:space="preserve">:  PRZEBUDOWA DROGI GMINNEJ  PODDĘBICE  dł. 520m  GMINA  WŁOCŁAWEK </w:t>
      </w:r>
    </w:p>
    <w:p>
      <w:pPr>
        <w:pStyle w:val="Standardowytekst"/>
        <w:overflowPunct w:val="true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ostał  sporządzony  zgodnie  z obowiązującymi  przepisami  oraz  zasadami wiedzy technicznej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Podstawa prawna: art. 20 ust. 4 ustawy z dnia 7 lipca 1994 roku Prawo budowlane / tekst jednolity Dz. U. z 2017 roku  poz. 1332 z późniejszymi zmianami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tbl>
      <w:tblPr>
        <w:tblW w:w="9298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4004"/>
        <w:gridCol w:w="2721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rojektant branży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ROGI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mgr inż.Urszula Kędziers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pr. bud. Nr UAN-NB-8386-5/45/84 WK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.drog.Nr ABU-IX-8386-5/31/90WK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dpi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. 08.2018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Zawartość oprac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575"/>
        <w:gridCol w:w="843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s treśc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a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opiso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łączniki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a ewidencyj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a do celów projektowyc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nienia Projektant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należność do Izby Inżynierów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rysunko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rientacyjn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Zagospodarowania Terenu 2 Arkusz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podłużny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-4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ój konstrukcyjny nawierzchni jezdn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ój konstrukcyjny zjazd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OPIS TECHNICZNY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do projektu PRZEBUDOWA DROGI GMINNEJ PODDĘBICE – GRANICA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MINY CHOCEŃ dł. 520m od km 0+005 do km 0+52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GMINA  WŁOCŁAW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ziałka Nr 25 obręb Poddębice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/>
      </w:pPr>
      <w:r>
        <w:rPr/>
        <w:t xml:space="preserve">- Umowa        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- mapa sytuacyjno-wysokościowa do celów projektowych skala 1:1000</w:t>
      </w:r>
    </w:p>
    <w:p>
      <w:pPr>
        <w:pStyle w:val="Normal"/>
        <w:rPr/>
      </w:pPr>
      <w:r>
        <w:rPr/>
        <w:t xml:space="preserve">                   </w:t>
      </w:r>
      <w:r>
        <w:rPr/>
        <w:t>- uzupełniające pomiary sytuacyjno- wysokościowe</w:t>
      </w:r>
    </w:p>
    <w:p>
      <w:pPr>
        <w:pStyle w:val="Normal"/>
        <w:rPr/>
      </w:pPr>
      <w:r>
        <w:rPr/>
        <w:t xml:space="preserve">                   </w:t>
      </w:r>
      <w:r>
        <w:rPr/>
        <w:t>- przepisy i normy techniczn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EL I ZAKRES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/>
      </w:pPr>
      <w:r>
        <w:rPr/>
        <w:t xml:space="preserve">Opracowanie obejmuje przebudowę drogi gminnej Poddębice – Granica Gminy Choceń  długości 520m od km 0+005 do km 0+525m  szerokości 4,0 m i 5,0m </w:t>
      </w:r>
    </w:p>
    <w:p>
      <w:pPr>
        <w:pStyle w:val="Normal"/>
        <w:ind w:left="1140" w:hanging="0"/>
        <w:rPr/>
      </w:pPr>
      <w:r>
        <w:rPr/>
        <w:t xml:space="preserve">(na dł. 45m)  wraz ze zjazdami indywidualnymi i utwardzonymi tłuczniowymi, poboczami  w miejscowości Poddębice na terenie Gminy Włocławek woj. kujawsko-pomorskie. </w:t>
      </w:r>
    </w:p>
    <w:p>
      <w:pPr>
        <w:pStyle w:val="Normal"/>
        <w:ind w:left="1140" w:hanging="0"/>
        <w:rPr/>
      </w:pPr>
      <w:r>
        <w:rPr/>
        <w:t>Przebudowa polega na wykonaniu bitumicznej jezdni z mijanką dł. 20m,szer.1,5m wraz ze zjazdami oraz utwardzonych poboczy z wykorzystaniem istniejącej  nawierzchni tłuczniowo-żużlowej.</w:t>
      </w:r>
    </w:p>
    <w:p>
      <w:pPr>
        <w:pStyle w:val="Normal"/>
        <w:ind w:left="1140" w:hanging="0"/>
        <w:rPr/>
      </w:pPr>
      <w:r>
        <w:rPr/>
        <w:t>Projektowana przebudowa drogi jest kontynuacją bitumicznej drogi gminnej szer. 5m , która krzyżuje się  z bitumiczną drogą Poddębice -Ludwinowo  szer. 4,0m. Przebudowywana droga obsługuje gospodarstwa rolne oraz stanowi łącznik z drogą gminną na terenie Gminy Choceń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Pas drogowy stanowi działka nr 25 obręb Poddębice  należąca do Skarbu Państwa reprezentowana przez Starostę Powiatowego będąca w zarządzie     Gminy Włocławe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Bilans projektowanych elementów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Jezdnia szer. 4,0 i 5,0m z mijanką szer. 1,5m dł.20m o łącznej pow.  2167 m2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Zjazdy indywidualne o pow.   145,1 m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Utwardzone  pobocza szer. 0,5m o pow. 499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u w:val="single"/>
        </w:rPr>
        <w:t xml:space="preserve">Łączne projektowane utwardzenie 2811,1 m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Zakres przebudowy obejmuje</w:t>
      </w:r>
      <w:r>
        <w:rPr/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             </w:t>
      </w:r>
      <w:r>
        <w:rPr>
          <w:lang w:val="sl-SI"/>
        </w:rPr>
        <w:t>- korytowanie głębokości 10cm pod potrzeby: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</w:t>
      </w:r>
      <w:r>
        <w:rPr>
          <w:lang w:val="sl-SI"/>
        </w:rPr>
        <w:t xml:space="preserve">-  jezdni o szer. 5,3m od km 0+005 do 0+065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</w:t>
      </w:r>
      <w:r>
        <w:rPr>
          <w:lang w:val="sl-SI"/>
        </w:rPr>
        <w:t>-  jezdni o szer. 3,9m od km 0+065 do 0+152, od km 0+240 do km 0+325,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                                   </w:t>
      </w:r>
      <w:r>
        <w:rPr>
          <w:lang w:val="sl-SI"/>
        </w:rPr>
        <w:t>od km 0+375 do km 0+525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</w:t>
      </w:r>
      <w:r>
        <w:rPr>
          <w:lang w:val="sl-SI"/>
        </w:rPr>
        <w:t xml:space="preserve">-  poszerzenie jezdni szer. 0,7m od km 0+325 do km 0+375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</w:t>
      </w:r>
      <w:r>
        <w:rPr>
          <w:lang w:val="sl-SI"/>
        </w:rPr>
        <w:t xml:space="preserve">-  zjazdów </w:t>
      </w:r>
    </w:p>
    <w:p>
      <w:pPr>
        <w:pStyle w:val="Normal"/>
        <w:rPr/>
      </w:pPr>
      <w:r>
        <w:rPr>
          <w:lang w:val="sl-SI"/>
        </w:rPr>
        <w:t xml:space="preserve">             </w:t>
      </w:r>
      <w:r>
        <w:rPr>
          <w:lang w:val="sl-SI"/>
        </w:rPr>
        <w:t>- wyprofilowanie podłoża gruntowego wraz z zagęszczeniem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</w:t>
      </w:r>
      <w:r>
        <w:rPr>
          <w:lang w:val="sl-SI"/>
        </w:rPr>
        <w:t xml:space="preserve">- wykonanie konstrukcji nawierzchni jezdni, mijanki i zjazdów ( podbudowa z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</w:t>
      </w:r>
      <w:r>
        <w:rPr>
          <w:lang w:val="sl-SI"/>
        </w:rPr>
        <w:t xml:space="preserve">mieszanki żwirowo-tłuczniowej i warstwa ścieralna z betonu asfaltowego                </w:t>
      </w:r>
    </w:p>
    <w:p>
      <w:pPr>
        <w:pStyle w:val="Normal"/>
        <w:rPr/>
      </w:pPr>
      <w:r>
        <w:rPr>
          <w:lang w:val="sl-SI"/>
        </w:rPr>
        <w:t xml:space="preserve">             </w:t>
      </w:r>
      <w:r>
        <w:rPr>
          <w:lang w:val="sl-SI"/>
        </w:rPr>
        <w:t>- utwardzenie poboczy z tłucznia twardego na szer. 0,5m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</w:t>
      </w:r>
      <w:r>
        <w:rPr>
          <w:lang w:val="sl-SI"/>
        </w:rPr>
        <w:t xml:space="preserve">- oznakowanie znakami pionowymi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N  ISTNIEJĄCY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cena stanu technicznego nawierzchni [ Rozporządzenie Ministra Transportu i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ospodarki  Morskiej w sprawie warunków technicznych jakim powinny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dpowiadać  drogi publiczne i ich usytuowanie z dnia 2 marca 1999r ( tekst </w:t>
      </w:r>
    </w:p>
    <w:p>
      <w:pPr>
        <w:pStyle w:val="Normal"/>
        <w:rPr/>
      </w:pPr>
      <w:r>
        <w:rPr/>
        <w:t xml:space="preserve">                </w:t>
      </w:r>
      <w:r>
        <w:rPr/>
        <w:t>jednolity : Dz U z  2016r poz. 124)  paragraf 154 ]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 xml:space="preserve">Istniejąca droga stanowi pas drogowy  szer. od 8m do12m. Przebiega przez teren 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 xml:space="preserve">rolniczy równinny. Jezdnia wraz ze zjazdami  utwardzona  jest mieszanką z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 xml:space="preserve">tłucznia wapiennego i żużla  szer.od 3,6m do 4,3m. Na  odcinkach  od km 0+152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do 0+240 i  od km 0+325 do 0+375 jezdnia utwardzona  jest tłuczniem.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Przebieg utwardzonej jezdni wymaga fragmentarycznie korekty geometrycznej.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 xml:space="preserve">Droga  jest zakrzewiona na początkowym odcinku dł. 150m co wymaga korekt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pielęgnacyjnych  .</w:t>
      </w:r>
    </w:p>
    <w:p>
      <w:pPr>
        <w:pStyle w:val="Normal"/>
        <w:rPr/>
      </w:pPr>
      <w:r>
        <w:rPr/>
        <w:t xml:space="preserve">                  </w:t>
      </w:r>
      <w:r>
        <w:rPr/>
        <w:t>Teren uzbrojony jest w sieć wodociągową i energetyczną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>4</w:t>
      </w:r>
      <w:r>
        <w:rPr>
          <w:b/>
        </w:rPr>
        <w:t>.  WARUNKI  GRUNTOWO-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cena nośności podłoża [ Rozporządzenie Ministra Transportu i Gospodarki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orskiej w sprawie warunków technicznych jakim powinny odpowiadać drogi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ubliczne i ich usytuowanie z dnia 2 marca 1999r ( tekst jednolity : Dz U z 2016r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poz. 124) paragraf 147 ]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ykonano badania makroskopowe  poprzez 3 odkrywki na głębokość 1,2m. Ni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twierdzono  zaleganie wód gruntowych.  Wierzchnią warstwę  gruntów stanowi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asypy  niekontrolowane budowlane o miąższości ok 30cm żużel, tłuczeń, poniżej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d głębokości  0,3 do 1,2m zalegają piaski średnie i drobne w kolorze żółtym. Na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mawianym terenie  zaobserwowano miejscowe  niekorzystne warunki, dl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których podłoże utwardzono tłuczniem o średniej grub. 15cm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Głębokość przemarzania -1,0mnpm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Grunty na odcinkach utwardzonych żużlem zakwalifikowano do grupy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nośności G1 .</w:t>
      </w: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AN PROJEKTOWANY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5.1.Parametry techniczne dro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-kl. drogi                                               - D dł. 520m</w:t>
      </w:r>
    </w:p>
    <w:p>
      <w:pPr>
        <w:pStyle w:val="Normal"/>
        <w:rPr/>
      </w:pPr>
      <w:r>
        <w:rPr/>
        <w:t xml:space="preserve">                          </w:t>
      </w:r>
      <w:r>
        <w:rPr/>
        <w:t>-prędkość projektowa                            - 30 km/h</w:t>
      </w:r>
    </w:p>
    <w:p>
      <w:pPr>
        <w:pStyle w:val="Normal"/>
        <w:rPr/>
      </w:pPr>
      <w:r>
        <w:rPr/>
        <w:t xml:space="preserve">                          </w:t>
      </w:r>
      <w:r>
        <w:rPr/>
        <w:t>-kategoria ruchu                                    - KR 1,</w:t>
      </w:r>
    </w:p>
    <w:p>
      <w:pPr>
        <w:pStyle w:val="TextBody"/>
        <w:rPr/>
      </w:pPr>
      <w:r>
        <w:rPr>
          <w:b w:val="false"/>
        </w:rPr>
        <w:t xml:space="preserve">           </w:t>
      </w: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- obciążenie                                           - 80kN/oś</w:t>
      </w:r>
    </w:p>
    <w:p>
      <w:pPr>
        <w:pStyle w:val="Normal"/>
        <w:rPr/>
      </w:pPr>
      <w:r>
        <w:rPr/>
        <w:t xml:space="preserve">                          </w:t>
      </w:r>
      <w:r>
        <w:rPr/>
        <w:t>-szer. jezdni                                           - 4,0 m, 5,0m na dł. 45m</w:t>
      </w:r>
    </w:p>
    <w:p>
      <w:pPr>
        <w:pStyle w:val="Normal"/>
        <w:rPr/>
      </w:pPr>
      <w:r>
        <w:rPr/>
        <w:t xml:space="preserve">                          </w:t>
      </w:r>
      <w:r>
        <w:rPr/>
        <w:t>-mijanka                                                - dł. 20m ,szer. 1,5m ze skosem 1:2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szer. zjazdów                                       - 5,0 i 6m i podwójne  szer.8m ze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skosami 1,5x1,5m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szer.korony drogi                                 - 5.5 m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szer. poboczy                                       - 2x0.75 m , utwardzone tłuczniem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2*0,5m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spadek poprzeczny  jezdni                   - daszkowy 2% i jednostronny na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łukach 3%</w:t>
      </w:r>
    </w:p>
    <w:p>
      <w:pPr>
        <w:pStyle w:val="Normal"/>
        <w:rPr/>
      </w:pPr>
      <w:r>
        <w:rPr/>
        <w:t xml:space="preserve">                          </w:t>
      </w:r>
      <w:r>
        <w:rPr/>
        <w:t>- spadek poprzeczny pobocza                - 7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2. Droga w pl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roga zachowuje dotychczasowy przebieg z korektą geometryczną w celu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zachowania prawidłowego przebiegu jezdni.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5.3. Profil podłuż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Teren równinny, niweleta o pochyleniu podłużnym od 0,19% do 1,22% </w:t>
      </w:r>
    </w:p>
    <w:p>
      <w:pPr>
        <w:pStyle w:val="Normal"/>
        <w:rPr/>
      </w:pPr>
      <w:r>
        <w:rPr/>
        <w:t xml:space="preserve">                          </w:t>
      </w:r>
      <w:r>
        <w:rPr/>
        <w:t>nie wymaga  złagodzenia łukami pionowymi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KONSTRUKCJA NAWIERZCHNI           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6.1. Konstrukcja nawierzchni od 0+005 do 0+152, od 0+240 do 0+325, od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0+375 do 0+325 wraz z mijanką  i poszerzeniem  TYP A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- warstwa ścieralna z betonu asfaltowego  AC 8S50/70        grub. 3 cm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wiążąca z betonu asfaltowego  AC 11S50/70        grub.3 cm</w:t>
      </w:r>
    </w:p>
    <w:p>
      <w:pPr>
        <w:pStyle w:val="Normal"/>
        <w:rPr/>
      </w:pPr>
      <w:r>
        <w:rPr/>
        <w:t xml:space="preserve">                          </w:t>
      </w:r>
      <w:r>
        <w:rPr/>
        <w:t>- górna podbudowa z mieszanki żwirowo-tłuczniowej wapiennej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0/31,5mm stabilizowanej mechanicznie  rozłożona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rozściełaczem                                                                        grub. 6 cm    </w:t>
      </w:r>
    </w:p>
    <w:p>
      <w:pPr>
        <w:pStyle w:val="Normal"/>
        <w:rPr/>
      </w:pPr>
      <w:r>
        <w:rPr/>
        <w:t xml:space="preserve">                          </w:t>
      </w:r>
      <w:r>
        <w:rPr/>
        <w:t>- dolna podbudowa z mieszanki żwirowo-tłuczniowej wapiennej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0/31,5mm stabilizowanej mechanicznie                               grub. 15 cm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odcinająca  z  piasku                                               grub. 10 cm</w:t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/>
        <w:t xml:space="preserve">- sprofilowane zagęszczone podłoże  gruntowe Is&gt;0,99                         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6.2. Konstrukcja nawierzchni na istniejącej nawierzchni tłuczniowej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dla odcinka od  0+152 do 0+240 i 0+325 do 375  TYP A2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ścieralna z betonu asfaltowego  AC 8S50/70        grub. 3 cm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wiążąca z betonu asfaltowego  AC 11S50/70        grub. 3 cm</w:t>
      </w:r>
    </w:p>
    <w:p>
      <w:pPr>
        <w:pStyle w:val="Normal"/>
        <w:rPr/>
      </w:pPr>
      <w:r>
        <w:rPr/>
        <w:t xml:space="preserve">                          </w:t>
      </w:r>
      <w:r>
        <w:rPr/>
        <w:t>- górna podbudowa z mieszanki żwirowo-tłuczniowej wapiennej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0/31,5mm stabilizowanej mechanicznie  rozłożona </w:t>
      </w:r>
    </w:p>
    <w:p>
      <w:pPr>
        <w:pStyle w:val="Normal"/>
        <w:rPr/>
      </w:pPr>
      <w:r>
        <w:rPr/>
        <w:t xml:space="preserve">                             </w:t>
      </w:r>
      <w:r>
        <w:rPr/>
        <w:t>rozściełaczem                                                                        grub. 6 cm</w:t>
      </w:r>
    </w:p>
    <w:p>
      <w:pPr>
        <w:pStyle w:val="Normal"/>
        <w:rPr/>
      </w:pPr>
      <w:r>
        <w:rPr/>
        <w:t xml:space="preserve">                          </w:t>
      </w:r>
      <w:r>
        <w:rPr/>
        <w:t>- dolna podbudowa z mieszanki żwirowo-tłuczniowej wapiennej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0/31,5mm stabilizowanej mechanicznie                               grub. 15 cm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/>
        <w:t>-  istniejąca tłuczniowa nawierzch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/>
        <w:t xml:space="preserve">               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6.4. Konstrukcja nawierzchni  zjazdów indywidualnych  TYP A3</w: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- warstwa ścieralna z betonu asfaltowego  AC 11S50/70        grub. 5 cm</w:t>
      </w:r>
    </w:p>
    <w:p>
      <w:pPr>
        <w:pStyle w:val="Normal"/>
        <w:rPr/>
      </w:pPr>
      <w:r>
        <w:rPr/>
        <w:t xml:space="preserve">                          </w:t>
      </w:r>
      <w:r>
        <w:rPr/>
        <w:t>- górna podbudowa z mieszanki żwirowo-tłuczniowej wapiennej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0/31,5mm stabilizowanej mechanicznie                                grub. 6 cm    </w:t>
      </w:r>
    </w:p>
    <w:p>
      <w:pPr>
        <w:pStyle w:val="Normal"/>
        <w:rPr/>
      </w:pPr>
      <w:r>
        <w:rPr/>
        <w:t xml:space="preserve">                          </w:t>
      </w:r>
      <w:r>
        <w:rPr/>
        <w:t>- dolna podbudowa z mieszanki żwirowo-tłuczniowej wapiennej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0/31,5mm stabilizowanej mechanicznie                               grub. 15 cm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- warstwa odcinająca  z  piasku                                                grub.10 cm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sprofilowane zagęszczone podłoże  gruntowe Is&gt;0,99        </w:t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5. Konstrukcja poboczy </w:t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- nawierzchnia</w:t>
      </w:r>
      <w:r>
        <w:rPr>
          <w:b/>
        </w:rPr>
        <w:t xml:space="preserve"> </w:t>
      </w:r>
      <w:r>
        <w:rPr/>
        <w:t xml:space="preserve">z kamienia twardego 0/31,5mm na szer. 0,75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tabilizowana mechanicznie   grub. 15cm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- podłoże gruntowe  Is&gt;0.097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ODWO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dwodnienie zapewniają spadki poprzeczne i podłużne. W km 0+041,5 pod </w:t>
      </w:r>
    </w:p>
    <w:p>
      <w:pPr>
        <w:pStyle w:val="Normal"/>
        <w:rPr/>
      </w:pPr>
      <w:r>
        <w:rPr/>
        <w:t xml:space="preserve">                </w:t>
      </w:r>
      <w:r>
        <w:rPr/>
        <w:t>zjazdem   wymienić zniszczoną rurę  przepustu na nową PP fi 300mm dł. 8m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 kołnierzami prefabrykowanymi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8.  KOLIZJ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Brak kolizji drogi z uzbrojeniem terenu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lang w:val="sl-SI"/>
        </w:rPr>
        <w:t xml:space="preserve">      </w:t>
      </w:r>
      <w:r>
        <w:rPr>
          <w:b/>
          <w:lang w:val="sl-SI"/>
        </w:rPr>
        <w:t xml:space="preserve">9.  ROBOTY ZIEMNE 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               </w:t>
      </w:r>
      <w:r>
        <w:rPr>
          <w:lang w:val="sl-SI"/>
        </w:rPr>
        <w:t>Roboty ziemne polegają na :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</w:t>
      </w:r>
      <w:r>
        <w:rPr>
          <w:lang w:val="sl-SI"/>
        </w:rPr>
        <w:t xml:space="preserve">- korytowaniu pod potrzeby jezdni , mijanki, fragmentów poszerzeń jezdni, zjazdów </w:t>
      </w:r>
    </w:p>
    <w:p>
      <w:pPr>
        <w:pStyle w:val="Normal"/>
        <w:rPr/>
      </w:pPr>
      <w:r>
        <w:rPr>
          <w:lang w:val="sl-SI"/>
        </w:rPr>
        <w:t xml:space="preserve">             </w:t>
      </w:r>
      <w:r>
        <w:rPr>
          <w:lang w:val="sl-SI"/>
        </w:rPr>
        <w:t>- wyprofilowaniu podłoża gruntowego wraz z zagęszczeniem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</w:t>
      </w:r>
      <w:r>
        <w:rPr>
          <w:lang w:val="sl-SI"/>
        </w:rPr>
        <w:t xml:space="preserve">- formowaniu podłoża poboczy z urobku po korytowaniu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</w:t>
      </w:r>
      <w:r>
        <w:rPr>
          <w:lang w:val="sl-SI"/>
        </w:rPr>
        <w:t>- oczyszczenie dna rowów wraz z wyprofilowaniem skarp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</w:t>
      </w:r>
      <w:r>
        <w:rPr>
          <w:lang w:val="sl-SI"/>
        </w:rPr>
        <w:t xml:space="preserve">- wywóz nadmiaru urobku wraz z zagospodarowaniem poza terenem budowy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lang w:val="sl-SI"/>
        </w:rPr>
        <w:t xml:space="preserve">         </w:t>
      </w:r>
      <w:r>
        <w:rPr>
          <w:b/>
          <w:lang w:val="sl-SI"/>
        </w:rPr>
        <w:t>10. ORGANIZACJA RUCHU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rPr/>
      </w:pPr>
      <w:r>
        <w:rPr>
          <w:b/>
          <w:lang w:val="sl-SI"/>
        </w:rPr>
        <w:t xml:space="preserve">              </w:t>
      </w:r>
      <w:r>
        <w:rPr>
          <w:lang w:val="sl-SI"/>
        </w:rPr>
        <w:t>Roboty drogowe należy oznakować na czas prowadzenia robót.</w:t>
      </w:r>
    </w:p>
    <w:p>
      <w:pPr>
        <w:pStyle w:val="Normal"/>
        <w:rPr/>
      </w:pPr>
      <w:r>
        <w:rPr>
          <w:lang w:val="sl-SI"/>
        </w:rPr>
        <w:t xml:space="preserve">              </w:t>
      </w:r>
      <w:r>
        <w:rPr>
          <w:lang w:val="sl-SI"/>
        </w:rPr>
        <w:t xml:space="preserve">Powiadomić mieszkańców o utrudnieniach  komunikacyjnych. Układ dróg gminnych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</w:t>
      </w:r>
      <w:r>
        <w:rPr>
          <w:lang w:val="sl-SI"/>
        </w:rPr>
        <w:t>umożliwia objazd celem dojazdu do posesji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</w:t>
      </w:r>
      <w:r>
        <w:rPr>
          <w:lang w:val="sl-SI"/>
        </w:rPr>
        <w:t>Drogę docelowo oznakować zgodnie ze stałą organizacją ruchu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</w:t>
      </w:r>
    </w:p>
    <w:p>
      <w:pPr>
        <w:pStyle w:val="Normal"/>
        <w:ind w:left="420" w:hanging="0"/>
        <w:rPr/>
      </w:pPr>
      <w:r>
        <w:rPr>
          <w:b/>
        </w:rPr>
        <w:t xml:space="preserve">  </w:t>
      </w:r>
      <w:r>
        <w:rPr>
          <w:b/>
        </w:rPr>
        <w:t>11.  INFORMACJE DOT. OCHRONY ZABYTKÓW</w:t>
      </w:r>
    </w:p>
    <w:p>
      <w:pPr>
        <w:pStyle w:val="Normal"/>
        <w:ind w:left="420" w:hanging="0"/>
        <w:rPr/>
      </w:pPr>
      <w:r>
        <w:rPr/>
        <w:t xml:space="preserve">              </w:t>
      </w:r>
    </w:p>
    <w:p>
      <w:pPr>
        <w:pStyle w:val="Normal"/>
        <w:ind w:left="420" w:hanging="0"/>
        <w:rPr/>
      </w:pPr>
      <w:r>
        <w:rPr/>
        <w:t xml:space="preserve">       </w:t>
      </w:r>
      <w:r>
        <w:rPr/>
        <w:t xml:space="preserve">Teren przebudowy drogi nie jest objęty wpisem do rejestru zabytków i nie </w:t>
      </w:r>
    </w:p>
    <w:p>
      <w:pPr>
        <w:pStyle w:val="Normal"/>
        <w:ind w:left="420" w:hanging="0"/>
        <w:rPr/>
      </w:pPr>
      <w:r>
        <w:rPr/>
        <w:t xml:space="preserve">       </w:t>
      </w:r>
      <w:r>
        <w:rPr/>
        <w:t xml:space="preserve">podlega   ochronie w trybie określonym  Ustawą Nr 162 poz.1568 z 2003r. W </w:t>
      </w:r>
    </w:p>
    <w:p>
      <w:pPr>
        <w:pStyle w:val="Normal"/>
        <w:ind w:left="420" w:hanging="0"/>
        <w:rPr/>
      </w:pPr>
      <w:r>
        <w:rPr/>
        <w:t xml:space="preserve">       </w:t>
      </w:r>
      <w:r>
        <w:rPr/>
        <w:t xml:space="preserve">przypadku  znalezienia przedmiotów stosunku do których istnieje </w:t>
      </w:r>
    </w:p>
    <w:p>
      <w:pPr>
        <w:pStyle w:val="Normal"/>
        <w:ind w:left="420" w:hanging="0"/>
        <w:rPr/>
      </w:pPr>
      <w:r>
        <w:rPr/>
        <w:t xml:space="preserve">       </w:t>
      </w:r>
      <w:r>
        <w:rPr/>
        <w:t xml:space="preserve">przypuszczenie iż jest on  zabytkiem, należy wstrzymać prace i powiadomić </w:t>
      </w:r>
    </w:p>
    <w:p>
      <w:pPr>
        <w:pStyle w:val="Normal"/>
        <w:ind w:left="420" w:hanging="0"/>
        <w:rPr/>
      </w:pPr>
      <w:r>
        <w:rPr/>
        <w:t xml:space="preserve">       </w:t>
      </w:r>
      <w:r>
        <w:rPr/>
        <w:t xml:space="preserve">Wojewódzki   Urząd Ochrony  Zabytków Delegaturę we Włocławku  lub Wójt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ind w:left="420" w:hanging="0"/>
        <w:rPr/>
      </w:pPr>
      <w:r>
        <w:rPr>
          <w:b/>
        </w:rPr>
        <w:t xml:space="preserve">   </w:t>
      </w:r>
      <w:r>
        <w:rPr>
          <w:b/>
        </w:rPr>
        <w:t xml:space="preserve">12. INFORMACJA  BiOZ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780" w:hanging="0"/>
        <w:rPr/>
      </w:pPr>
      <w:r>
        <w:rPr/>
        <w:t xml:space="preserve">Przebudowa obiektu  drogowego  nie stwarza wysokiego ryzyka powstania zagrożenia bezpieczeństwa i zdrowia  ludzi. Nie jest wymagane opracowanie Planu BIOZ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lang w:val="sl-SI"/>
        </w:rPr>
        <w:t xml:space="preserve">          </w:t>
      </w:r>
      <w:r>
        <w:rPr>
          <w:sz w:val="24"/>
          <w:lang w:val="sl-SI"/>
        </w:rPr>
        <w:t>13. WPŁYW OBIEKTU BUDOWLANEGO NA ŚRODOWISKO</w:t>
      </w:r>
    </w:p>
    <w:p>
      <w:pPr>
        <w:pStyle w:val="TextBody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</w:t>
      </w:r>
      <w:r>
        <w:rPr/>
        <w:t xml:space="preserve">  </w:t>
      </w:r>
      <w:r>
        <w:rPr/>
        <w:t xml:space="preserve">Przedsięwzięcie nie jest zaliczane do inwestycji o podwyższonym lub dużym ryzyku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wystąpienia awarii przemysłowych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zedsięwzięcie nie generuje transgranicznego oddziaływania na środowisko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Nie stwierdzono potrzeby ustanawiania obszaru ograniczonego użytkowania .</w:t>
      </w:r>
    </w:p>
    <w:p>
      <w:pPr>
        <w:pStyle w:val="Normal"/>
        <w:jc w:val="both"/>
        <w:rPr>
          <w:lang w:val="sl-SI"/>
        </w:rPr>
      </w:pPr>
      <w:r>
        <w:rPr/>
        <w:t xml:space="preserve">              </w:t>
      </w:r>
      <w:r>
        <w:rPr/>
        <w:t>Przebudowa  drogi  oddziaływuje na działkę  nr 25 obręb Poddębice</w:t>
      </w:r>
    </w:p>
    <w:p>
      <w:pPr>
        <w:pStyle w:val="Standardowytekst"/>
        <w:rPr/>
      </w:pPr>
      <w:r>
        <w:rPr>
          <w:rFonts w:eastAsia="Times New Roman"/>
          <w:b/>
          <w:bCs/>
          <w:lang w:val="sl-SI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  <w:szCs w:val="24"/>
        </w:rPr>
        <w:t xml:space="preserve">Obszar oddziaływania wyznaczono na podstawie zapisu art.3 pkt 20 Prawa </w:t>
      </w:r>
    </w:p>
    <w:p>
      <w:pPr>
        <w:pStyle w:val="Standardowytekst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Budowlanego oraz zapisu paragrafu 12 Rozporządzenia Ministra Infrastruktury w </w:t>
      </w:r>
    </w:p>
    <w:p>
      <w:pPr>
        <w:pStyle w:val="Standardowytekst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sprawie warunków  jakim powinny odpowiadać budynki i ich usytuowanie.  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 </w:t>
      </w:r>
    </w:p>
    <w:p>
      <w:pPr>
        <w:pStyle w:val="Normal"/>
        <w:rPr/>
      </w:pPr>
      <w:r>
        <w:rPr>
          <w:b/>
          <w:bCs/>
          <w:lang w:val="sl-SI"/>
        </w:rPr>
        <w:t xml:space="preserve">          </w:t>
      </w:r>
      <w:r>
        <w:rPr>
          <w:b/>
          <w:bCs/>
          <w:lang w:val="sl-SI"/>
        </w:rPr>
        <w:t>14</w:t>
      </w:r>
      <w:r>
        <w:rPr>
          <w:b/>
        </w:rPr>
        <w:t>.</w:t>
      </w:r>
      <w:r>
        <w:rPr/>
        <w:t xml:space="preserve"> </w:t>
      </w:r>
      <w:r>
        <w:rPr>
          <w:b/>
        </w:rPr>
        <w:t>WYTYCZNE  REALIZACJ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-elementy drogowe wytyczyć przez uprawnionego geodetę </w:t>
      </w:r>
    </w:p>
    <w:p>
      <w:pPr>
        <w:pStyle w:val="Normal"/>
        <w:ind w:left="1080" w:hanging="0"/>
        <w:rPr/>
      </w:pPr>
      <w:r>
        <w:rPr/>
        <w:t>-strefę robót wygrodzić i oznakować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w trakcie robót  przestrzegać przepisy BHP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użytkownikom zapewnić bezpieczną komunikację piesz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15. WPŁYW OBIEKTU BUDOWLANEGO NA TERENY GÓRNI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>
          <w:bCs/>
        </w:rPr>
        <w:t>Przyjęte rozwiązanie budowlane nie znajduje się na terenie szkód górniczych.</w:t>
      </w:r>
    </w:p>
    <w:p>
      <w:pPr>
        <w:pStyle w:val="Normal"/>
        <w:rPr>
          <w:lang w:val="sl-SI"/>
        </w:rPr>
      </w:pPr>
      <w:r>
        <w:rPr/>
        <w:t xml:space="preserve">                              </w:t>
      </w:r>
      <w:r>
        <w:rPr>
          <w:lang w:val="sl-SI"/>
        </w:rPr>
        <w:t xml:space="preserve">                                                     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                                                                                </w:t>
      </w:r>
      <w:r>
        <w:rPr>
          <w:lang w:val="sl-SI"/>
        </w:rPr>
        <w:t>Opracowała</w:t>
      </w:r>
    </w:p>
    <w:p>
      <w:pPr>
        <w:pStyle w:val="Normal"/>
        <w:rPr/>
      </w:pPr>
      <w:r>
        <w:rPr>
          <w:lang w:val="sl-SI"/>
        </w:rPr>
        <w:t xml:space="preserve">                                                                                                        </w:t>
      </w:r>
      <w:r>
        <w:rPr>
          <w:lang w:val="sl-SI"/>
        </w:rPr>
        <w:t xml:space="preserve">Urszula Kędziersk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sl-SI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12:00Z</dcterms:created>
  <dc:creator>ukedzierska</dc:creator>
  <dc:description/>
  <cp:keywords/>
  <dc:language>en-US</dc:language>
  <cp:lastModifiedBy>Urszula Kędzierska</cp:lastModifiedBy>
  <cp:lastPrinted>2019-02-27T08:51:00Z</cp:lastPrinted>
  <dcterms:modified xsi:type="dcterms:W3CDTF">2019-03-06T08:19:00Z</dcterms:modified>
  <cp:revision>52</cp:revision>
  <dc:subject/>
  <dc:title/>
</cp:coreProperties>
</file>